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White Freightliner Blues, </w:t>
      </w:r>
      <w:r>
        <w:rPr>
          <w:rFonts w:cs="Arial" w:ascii="Arial" w:hAnsi="Arial"/>
          <w:sz w:val="32"/>
          <w:szCs w:val="32"/>
        </w:rPr>
        <w:t>Townes Van Zandt, 1973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ey of G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tro</w:t>
      </w:r>
    </w:p>
    <w:p>
      <w:pPr>
        <w:pStyle w:val="Footer"/>
        <w:tabs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420" w:leader="none"/>
          <w:tab w:val="left" w:pos="4320" w:leader="none"/>
          <w:tab w:val="left" w:pos="522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>D</w:t>
        <w:tab/>
        <w:t>C</w:t>
        <w:tab/>
        <w:t>G</w:t>
        <w:tab/>
        <w:t>G</w:t>
        <w:tab/>
        <w:tab/>
        <w:tab/>
        <w:tab/>
        <w:tab/>
        <w:t>5</w:t>
        <w:tab/>
        <w:t>4</w:t>
        <w:tab/>
        <w:t>1</w:t>
        <w:tab/>
        <w:t>1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420" w:leader="none"/>
          <w:tab w:val="left" w:pos="4320" w:leader="none"/>
          <w:tab w:val="left" w:pos="522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>C</w:t>
        <w:tab/>
        <w:t>C</w:t>
        <w:tab/>
        <w:t>G</w:t>
        <w:tab/>
        <w:t>G</w:t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420" w:leader="none"/>
          <w:tab w:val="left" w:pos="4320" w:leader="none"/>
          <w:tab w:val="left" w:pos="522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>C</w:t>
        <w:tab/>
        <w:t>C</w:t>
        <w:tab/>
        <w:t>G</w:t>
        <w:tab/>
        <w:t>G</w:t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420" w:leader="none"/>
          <w:tab w:val="left" w:pos="4320" w:leader="none"/>
          <w:tab w:val="left" w:pos="522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8460" w:leader="none"/>
        </w:tabs>
        <w:spacing w:before="40" w:after="0"/>
        <w:rPr/>
      </w:pPr>
      <w:r>
        <w:rPr>
          <w:rFonts w:cs="Arial" w:ascii="Comic Sans MS" w:hAnsi="Comic Sans MS"/>
          <w:sz w:val="44"/>
          <w:szCs w:val="44"/>
        </w:rPr>
        <w:t>D</w:t>
        <w:tab/>
        <w:t>C</w:t>
        <w:tab/>
        <w:t>G</w:t>
        <w:tab/>
        <w:t>G</w:t>
        <w:tab/>
        <w:tab/>
        <w:tab/>
        <w:tab/>
        <w:tab/>
        <w:t>5</w:t>
        <w:tab/>
        <w:t>4</w:t>
        <w:tab/>
        <w:t>1</w:t>
        <w:tab/>
        <w:t xml:space="preserve">1 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2"/>
          <w:szCs w:val="32"/>
        </w:rPr>
        <w:t>I'm goin out on the highway, gonna' listen to them big trucks whin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2"/>
          <w:szCs w:val="32"/>
        </w:rPr>
        <w:t>I'm goin out on the highway, gonna' listen to them big trucks whin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that white freight liner's gonna' steal away my mind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ll, it's bad news from Houston, half my friends are dying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ll, it's bad news from Houston, half my friends are dying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2"/>
          <w:szCs w:val="32"/>
        </w:rPr>
        <w:t>Oh, white freight liner, won’t you steal away my mind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2"/>
          <w:szCs w:val="32"/>
        </w:rPr>
        <w:t>Well, New Mexico's alright, cuz the people there they treat you fin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2"/>
          <w:szCs w:val="32"/>
        </w:rPr>
        <w:t>I said, New Mexico's alright, cuz the people there they treat you fin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that white freight liner's gonna steal away my mind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2"/>
          <w:szCs w:val="32"/>
        </w:rPr>
        <w:t>Well, New Mexico's ain’t bad, Lord, people here they treat you kind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2"/>
          <w:szCs w:val="32"/>
        </w:rPr>
        <w:t>Well, New Mexico's ain’t bad, Lord, people here they treat you kind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h, white freight liner, won’t you steal away my mind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ll, If you see Miss Caroline, won’t you tell her I’m fin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f you see Miss Caroline, please tell her I’m fin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ll, that white freight liner's gonna steal away my mind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h, Lord, I'm gonna ramble, till I get back to where I cam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h, Lord, I'm gonna ramble, till I get back to where I cam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2"/>
          <w:szCs w:val="32"/>
        </w:rPr>
        <w:t>And that white freight liner's gonna steal away my brain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sz w:val="16"/>
          <w:szCs w:val="16"/>
        </w:rPr>
        <w:t>edits: 5/28/08,  9/26/08, 1/4/20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6:52:00Z</dcterms:created>
  <dc:creator>David Horrigan</dc:creator>
  <dc:description/>
  <cp:keywords/>
  <dc:language>en-US</dc:language>
  <cp:lastModifiedBy>Owner</cp:lastModifiedBy>
  <cp:lastPrinted>2008-08-23T23:28:00Z</cp:lastPrinted>
  <dcterms:modified xsi:type="dcterms:W3CDTF">2020-07-11T07:24:00Z</dcterms:modified>
  <cp:revision>29</cp:revision>
  <dc:subject/>
  <dc:title>3/8/03</dc:title>
</cp:coreProperties>
</file>