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0"/>
          <w:szCs w:val="40"/>
        </w:rPr>
        <w:t>Sweet Sue, Just You</w:t>
      </w:r>
      <w:r>
        <w:rPr>
          <w:rFonts w:cs="Arial" w:ascii="Arial" w:hAnsi="Arial"/>
          <w:sz w:val="28"/>
          <w:szCs w:val="28"/>
        </w:rPr>
        <w:t>, Victor Young &amp; Will J. Harris, 192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: AAB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6</w:t>
      </w:r>
      <w:r>
        <w:rPr>
          <w:rFonts w:cs="Arial" w:ascii="Comic Sans MS" w:hAnsi="Comic Sans MS"/>
          <w:sz w:val="28"/>
          <w:szCs w:val="28"/>
        </w:rPr>
        <w:tab/>
        <w:t>G/B/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dim</w:t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9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7</w:t>
        <w:tab/>
        <w:t>6</w:t>
        <w:tab/>
        <w:t>6b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C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9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1</w:t>
        <w:tab/>
        <w:t>3</w:t>
        <w:tab/>
        <w:t>6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Every star above, knows the one I lov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eet Sue, just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the moon on high, knows the reason why,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Sweet Sue, it’s you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o one else it seems, ever shares my dreams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Without you dear, I don’t know what I’d do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 this heart of mine, you live all the tim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eet Sue, just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ry star in the sky, a star in my ey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t a supernova, but a virus called corona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ft Sue a maskin, not like Carol Baskin. Yes, she killed that gu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ght foot up and left foot slid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cha gotta do, while we’re all in hid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meo, Zoom, Jamakazam, TikTo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uci to the left, Birx to the right, Donald Exotic lookin for a figh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odels all wrong, but some are usefu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dict the past, remember the futur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uhan, New York, Seattle, Pari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we open our doors, what will we se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20/13, 1/30/14, 5/8/15, 7/20/18, 5/9/2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7    D9(sort of)    G6     G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5------5--------------x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5------5--------------3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5------5--------------4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-5------4--------------2------9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x------x--------------x------10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5------5--------------3------x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20:00Z</dcterms:created>
  <dc:creator>David Horrigan</dc:creator>
  <dc:description/>
  <cp:keywords/>
  <dc:language>en-US</dc:language>
  <cp:lastModifiedBy>Owner</cp:lastModifiedBy>
  <cp:lastPrinted>2013-10-03T20:11:00Z</cp:lastPrinted>
  <dcterms:modified xsi:type="dcterms:W3CDTF">2020-05-09T10:21:00Z</dcterms:modified>
  <cp:revision>35</cp:revision>
  <dc:subject/>
  <dc:title>3/8/03</dc:title>
</cp:coreProperties>
</file>