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l Feeling Blue, </w:t>
      </w:r>
      <w:r>
        <w:rPr>
          <w:rFonts w:cs="Arial" w:ascii="Arial" w:hAnsi="Arial"/>
        </w:rPr>
        <w:t>Gram Pars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E</w:t>
        <w:tab/>
        <w:t>E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E</w:t>
        <w:tab/>
        <w:t>E</w:t>
        <w:tab/>
        <w:t>(A)</w:t>
        <w:tab/>
        <w:t>(A)</w:t>
        <w:tab/>
        <w:tab/>
        <w:tab/>
        <w:t>4</w:t>
        <w:tab/>
        <w:t>4</w:t>
        <w:tab/>
        <w:t>5</w:t>
        <w:tab/>
        <w:t>5</w:t>
        <w:tab/>
        <w:t>(1)</w:t>
        <w:tab/>
        <w:t>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E</w:t>
        <w:tab/>
        <w:t>E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E</w:t>
        <w:tab/>
        <w:t>A</w:t>
        <w:tab/>
        <w:tab/>
        <w:tab/>
        <w:tab/>
        <w:tab/>
        <w:t>5</w:t>
        <w:tab/>
        <w:t>5</w:t>
        <w:tab/>
        <w:t>5</w:t>
        <w:tab/>
        <w:t>A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E</w:t>
        <w:tab/>
        <w:t>E</w:t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can pass and time can he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t don't ever pass the way I f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ent away a long time a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y you left I never kn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nely days and lonely nigh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ess the world knows I ain't feelin'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en you're gone the hours pass so slo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'm still feeling b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baby since you've walked out of my life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never felt so low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n't help but wonder "Why you had to go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girls but I can't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ome and go but still I feel this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ver since the day you said goodby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one treats me like you used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're out and happy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ing up the town cause you know h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time I hear your name I want to d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'm still feeling b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girls but I can't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ome and go but still I feel this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ver since the day you said goodby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one treats me like you used to 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're out and happy no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ing up the town cause you know h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time I hear your name I want to d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'm still feeling b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'm still feeling b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'm still feeling b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6/20/8,1/27/10,3/25/11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15:00Z</dcterms:created>
  <dc:creator>Preferred Customer</dc:creator>
  <dc:description/>
  <cp:keywords/>
  <dc:language>en-US</dc:language>
  <cp:lastModifiedBy>David Horrigan</cp:lastModifiedBy>
  <cp:lastPrinted>2008-06-18T19:20:00Z</cp:lastPrinted>
  <dcterms:modified xsi:type="dcterms:W3CDTF">2019-04-09T01:42:00Z</dcterms:modified>
  <cp:revision>9</cp:revision>
  <dc:subject/>
  <dc:title>Still Feeling Blue</dc:title>
</cp:coreProperties>
</file>