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6"/>
          <w:szCs w:val="36"/>
        </w:rPr>
        <w:t>Silvio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8"/>
          <w:szCs w:val="28"/>
        </w:rPr>
        <w:t>Lyrics: Robert Hunter, Music: Bob Dyla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F</w:t>
        <w:tab/>
        <w:t>C</w:t>
        <w:tab/>
        <w:t>G</w:t>
        <w:tab/>
        <w:tab/>
        <w:tab/>
        <w:tab/>
        <w:tab/>
        <w:t>1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ke my future on a hell of a pas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s like tomorrow is a coming on fas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in't complaining about what I got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n better times but who has no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vio silver and gol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n't buy back the beat of a heart grown col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lvio I gotta go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d out something only dead men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nest as the next jade rolling that sto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 come and knockin' don't throw me no bon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an old boll weevil looking for a hom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If you don't like it you can leave me al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snap my fingers and require the r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a clear blue sky and turn it off ag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stroke your body and relieve your p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charm the whistle off an evening t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what I got until I got no mor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take what I get until I even the scor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 I love you and further mor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t is time to go you got an open door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an tell your fancy I can tell your pl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give something up for ev'rything you g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ev'ry pleasure's got an edge of p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y for your ticket and don't compl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One of these days and it won't be lo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ing down the valley and sing my so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ll sing it loud and sing it stron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the echo decide if I was right or wro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6/5/19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18-12-30T23:38:00Z</cp:lastPrinted>
  <dcterms:modified xsi:type="dcterms:W3CDTF">2019-06-06T00:57:00Z</dcterms:modified>
  <cp:revision>22</cp:revision>
  <dc:subject/>
  <dc:title>3/8/03</dc:title>
</cp:coreProperties>
</file>