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ipple</w:t>
      </w:r>
      <w:r>
        <w:rPr>
          <w:rFonts w:cs="Arial" w:ascii="Arial" w:hAnsi="Arial"/>
          <w:sz w:val="28"/>
          <w:szCs w:val="28"/>
        </w:rPr>
        <w:t>, Jerry Garcia  &amp; Robert Hun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G</w:t>
        <w:tab/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2m</w:t>
        <w:tab/>
        <w:t>2m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A</w:t>
        <w:tab/>
        <w:t>D/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  <w:vertAlign w:val="superscript"/>
        </w:rPr>
        <w:tab/>
        <w:tab/>
      </w:r>
      <w:r>
        <w:rPr>
          <w:rFonts w:cs="Arial" w:ascii="Comic Sans MS" w:hAnsi="Comic Sans MS"/>
          <w:sz w:val="28"/>
          <w:szCs w:val="28"/>
        </w:rPr>
        <w:tab/>
        <w:t>1</w:t>
        <w:tab/>
        <w:t>4</w:t>
        <w:tab/>
        <w:t>2</w:t>
        <w:tab/>
        <w:t>5/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my words did glow with the gold of sunshin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my tunes were played on the harp unstru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uld you hear my voice come thru the music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uld you hold it near as it were your own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hand-me-down, the thoughts are broke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haps they're better left unsu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on't know, don't really car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there be songs to fill the air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ple in still water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re is no pebble tossed, nor wind to blow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ch out your hand if your cup be empty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f your cup is full may it be again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t it be known there is a fountain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at was not made by the hands of m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is a road, no simple highway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tween the dawn and the dark of nigh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f you go no one may foll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path is for your steps alon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ho choose, to lead must foll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f you fall you fall alon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should stand then who's to guide you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knew the way I would take you hom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 da da-da da 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 2/25/8, 9/6/11, 10/19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43:00Z</dcterms:created>
  <dc:creator>Preferred Customer</dc:creator>
  <dc:description/>
  <cp:keywords/>
  <dc:language>en-US</dc:language>
  <cp:lastModifiedBy>David</cp:lastModifiedBy>
  <cp:lastPrinted>2012-10-19T22:53:00Z</cp:lastPrinted>
  <dcterms:modified xsi:type="dcterms:W3CDTF">2012-10-20T05:53:00Z</dcterms:modified>
  <cp:revision>17</cp:revision>
  <dc:subject/>
  <dc:title>Nowhere to Sleep</dc:title>
</cp:coreProperties>
</file>