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Reubens Train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D</w:t>
        <w:tab/>
        <w:t>A</w:t>
        <w:tab/>
        <w:t>D</w:t>
        <w:tab/>
        <w:t>D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87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D</w:t>
        <w:tab/>
        <w:t>A</w:t>
        <w:tab/>
        <w:t>D</w:t>
        <w:tab/>
        <w:t>D</w:t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’ll Reuben made a train &amp; he put it on a track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He ran it to, the Lord knows wher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 me, oh my, ran it to, the Lord knows wher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Should been in town when Reuben’s train went dow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You could hear that whistle blow 100 miles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 me, oh my, you could hear the whistle blow 100 mile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Last night I lay in jail, had no money to go my bail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Lord how it sleeted &amp; it snowe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 me, oh my, Lord how it sleeted &amp; it snowed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’ve been to the East, I’ve been to the West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’m going where the chilly winds don’t blow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 me, oh my, I’m going where the chilly winds don’t blow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 the train that I ride, is 100 coaches long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You can hear the whistle blow 100 miles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 me, oh my, you can hear the whistle blow 100 mile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 got myself a blade, laid Reuben in the shad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’m startin’ me a graveyard of my ow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Oh, me, oh lordy my, startin’ me a graveyard of my ow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4/10/1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6</Characters>
  <CharactersWithSpaces>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6:00Z</dcterms:created>
  <dc:creator/>
  <dc:description/>
  <dc:language>en-US</dc:language>
  <cp:lastModifiedBy/>
  <cp:lastPrinted>2015-04-10T01:50:00Z</cp:lastPrinted>
  <dcterms:modified xsi:type="dcterms:W3CDTF">2015-09-06T13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