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Red Clay Halo</w:t>
      </w:r>
      <w:r>
        <w:rPr>
          <w:rFonts w:cs="Arial" w:ascii="Arial" w:hAnsi="Arial"/>
        </w:rPr>
        <w:t>,  Gillian Welch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Oh, the girls all dance with the boys from the city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y don't care to dance with 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it ain't my fault that the fields are muddy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red clay stains my fee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And it’s under my nails and its under my collar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t shows on my Sunday cloth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Though I do my best with soap and water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But that damned old dirt won't g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when I pass through the pearly gat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 my gown be gold instead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 just a red clay robe with red clay wings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a red clay halo for my head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Now it's mud in the spring and it's dust in the summer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When it blows in crimson tid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Until the trees and leaves and the cows are the color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 the dirt on the mountainsid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Jordan's banks are red and muddy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rolling water is wid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I got no boat, so I'll be good and muddy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When I get to the other sid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10/12/7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4:26:00Z</dcterms:created>
  <dc:creator>David Horrigan</dc:creator>
  <dc:description/>
  <cp:keywords/>
  <dc:language>en-US</dc:language>
  <cp:lastModifiedBy>David Horrigan</cp:lastModifiedBy>
  <cp:lastPrinted>2007-09-29T22:49:00Z</cp:lastPrinted>
  <dcterms:modified xsi:type="dcterms:W3CDTF">2019-04-09T01:36:00Z</dcterms:modified>
  <cp:revision>16</cp:revision>
  <dc:subject/>
  <dc:title>3/8/03</dc:title>
</cp:coreProperties>
</file>