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Peaceful Easy Feeling</w:t>
      </w:r>
      <w:r>
        <w:rPr>
          <w:rFonts w:cs="Arial" w:ascii="Arial" w:hAnsi="Arial"/>
        </w:rPr>
        <w:t>, Jack Tempchin, 197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D</w:t>
        <w:tab/>
        <w:t>G</w:t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G</w:t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  <w:t>4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D</w:t>
        <w:tab/>
        <w:t xml:space="preserve">D   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>Em</w:t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>4</w:t>
        <w:tab/>
        <w:t>4</w:t>
        <w:tab/>
        <w:t>2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960" w:leader="none"/>
          <w:tab w:val="left" w:pos="4230" w:leader="none"/>
          <w:tab w:val="left" w:pos="522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Em</w:t>
        <w:tab/>
        <w:t>G</w:t>
        <w:tab/>
        <w:t>A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>1</w:t>
        <w:tab/>
        <w:t>2</w:t>
        <w:tab/>
        <w:t>4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like the way your sparkling earrings la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gainst your skin so br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want to sleep with you in the desert to-night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ith a million stars all arou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use I got a peaceful easy feeli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know you won't let me dow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ause I’m already standing on the grou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found out a long time ago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at a woman can do to your sou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h, but she can't take you any way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don't already know how to g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get the feeling I may know you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s a lover and a frien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this voice keeps whispering in my other ea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ls me I may never see you ag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3/5/13, 9/13/13, 8/7/1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4:26:00Z</dcterms:created>
  <dc:creator>David Horrigan</dc:creator>
  <dc:description/>
  <cp:keywords/>
  <dc:language>en-US</dc:language>
  <cp:lastModifiedBy>David</cp:lastModifiedBy>
  <cp:lastPrinted>2007-10-20T22:15:00Z</cp:lastPrinted>
  <dcterms:modified xsi:type="dcterms:W3CDTF">2017-08-08T04:25:00Z</dcterms:modified>
  <cp:revision>31</cp:revision>
  <dc:subject/>
  <dc:title>3/8/03</dc:title>
</cp:coreProperties>
</file>