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Pancho &amp; Lefty</w:t>
      </w:r>
      <w:r>
        <w:rPr>
          <w:rFonts w:cs="Arial" w:ascii="Arial" w:hAnsi="Arial"/>
        </w:rPr>
        <w:t>, Townes Van Zandt, 1972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A</w:t>
        <w:tab/>
        <w:t>A</w:t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A</w:t>
        <w:tab/>
        <w:tab/>
        <w:tab/>
        <w:t>4</w:t>
        <w:tab/>
        <w:t>4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*</w:t>
        <w:tab/>
        <w:t>G</w:t>
        <w:tab/>
        <w:t>D</w:t>
        <w:tab/>
        <w:t>G</w:t>
        <w:tab/>
        <w:tab/>
        <w:tab/>
        <w:t>4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 xml:space="preserve"> </w:t>
        <w:tab/>
      </w:r>
      <w:r>
        <w:rPr>
          <w:rFonts w:cs="Arial" w:ascii="Comic Sans MS" w:hAnsi="Comic Sans MS"/>
          <w:sz w:val="20"/>
          <w:szCs w:val="20"/>
        </w:rPr>
        <w:t>G/D**</w:t>
        <w:tab/>
      </w:r>
      <w:r>
        <w:rPr>
          <w:rFonts w:cs="Arial" w:ascii="Comic Sans MS" w:hAnsi="Comic Sans MS"/>
          <w:sz w:val="32"/>
          <w:szCs w:val="32"/>
        </w:rPr>
        <w:t>A</w:t>
        <w:tab/>
        <w:t>A</w:t>
        <w:tab/>
        <w:tab/>
        <w:tab/>
        <w:t>6</w:t>
        <w:tab/>
      </w:r>
      <w:r>
        <w:rPr>
          <w:rFonts w:cs="Arial" w:ascii="Comic Sans MS" w:hAnsi="Comic Sans MS"/>
          <w:sz w:val="20"/>
          <w:szCs w:val="20"/>
        </w:rPr>
        <w:t>4/1**</w:t>
        <w:tab/>
      </w:r>
      <w:r>
        <w:rPr>
          <w:rFonts w:cs="Arial" w:ascii="Comic Sans MS" w:hAnsi="Comic Sans MS"/>
          <w:sz w:val="32"/>
          <w:szCs w:val="32"/>
        </w:rPr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>4</w:t>
        <w:tab/>
        <w:t>6</w:t>
        <w:tab/>
        <w:t>6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vin’ on the road my friend, was gonna keep you free and clea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now you wear your skin like iron, and your breath is hard as kerose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eren't your momma's only boy, but her favorite one it seem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She began to cry when you said goodby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ank into your dream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Hlk73049177"/>
      <w:bookmarkStart w:id="1" w:name="_Hlk73049177"/>
      <w:bookmarkEnd w:id="1"/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bookmarkStart w:id="2" w:name="_Hlk73049177"/>
      <w:bookmarkEnd w:id="2"/>
      <w:r>
        <w:rPr>
          <w:rFonts w:cs="Arial" w:ascii="Arial" w:hAnsi="Arial"/>
          <w:sz w:val="28"/>
          <w:szCs w:val="28"/>
        </w:rPr>
        <w:t>Pancho was a bandit boy, his horse was fast as polished stee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wore his gun outside his pants, for all the honest world to fee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ncho met his match you know on the deserts down in Mexic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Nobody heard his dyin’ words, ah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at's the way it go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all the Federales say, they could've had him any day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A few grey Federales say, they could've had him any day.)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28"/>
          <w:szCs w:val="28"/>
        </w:rPr>
        <w:t>They only let him slip away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We only let him slip away,)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They only let him hang around,)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They only let him go so wrong,)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Only let him go so long,)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t of kindness I suppos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fty he can't sing the blues, all night long like he used t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ust that Pancho bit down south ended up in Lefty's mouth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ay they laid poor Pancho low, Lefty split for Ohi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he got the bread to go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in't nobody know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ys tell how old Pancho fell, and Lefty's livin’ in cheap hotel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sert's quiet, Cleveland's cold, and so the story ends we're tol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ncho needs your prayers it's true, but save a few for Lefty to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He only did what he had to do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now he's growing ol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9/14/7, 9/1/16, 10/13/18, 10/2/20, 12/23/20, 1/1/21, 5/20/2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start of 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2/4 measure on G/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36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20-12-23T21:44:00Z</cp:lastPrinted>
  <dcterms:modified xsi:type="dcterms:W3CDTF">2021-07-18T04:03:00Z</dcterms:modified>
  <cp:revision>31</cp:revision>
  <dc:subject/>
  <dc:title>3/8/03</dc:title>
</cp:coreProperties>
</file>