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Okie From Muskoge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8"/>
          <w:szCs w:val="28"/>
        </w:rPr>
        <w:t>Merle Haggard, 1969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A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>A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A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>A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>A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>A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A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>A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 don't smoke marijuana in Muskoge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 don't take our trips on LS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 don't burn our draft cards down on Main Street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 like livin' right, and bein' free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m proud to be an Okie from Muskogee,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 place where even squares can have a ball.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 still wave Old Glory down at the courthouse,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white lightnin's still the biggest thrill of all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 don't make a party out of lovin'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 like holdin' hands and pitchin' woo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 don't let our hair grow long and shaggy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ike the hippies out in San Francisco do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eather boots are still in style for manly footwear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eads and Roman sandals won't be seen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ootball's still the roughest thing on campus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the kids here still respect the college dean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ag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 still wave Old Glory down at the courthouse,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 Muskogee, Oklahoma, US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4/3/9 , 4/11/9, 6/6/21</w:t>
      </w:r>
    </w:p>
    <w:sectPr>
      <w:footerReference w:type="default" r:id="rId2"/>
      <w:type w:val="nextPage"/>
      <w:pgSz w:w="12240" w:h="15840"/>
      <w:pgMar w:left="1440" w:right="57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8:05:00Z</dcterms:created>
  <dc:creator>Preferred Customer</dc:creator>
  <dc:description/>
  <cp:keywords/>
  <dc:language>en-US</dc:language>
  <cp:lastModifiedBy>Owner</cp:lastModifiedBy>
  <cp:lastPrinted>2009-04-04T01:16:00Z</cp:lastPrinted>
  <dcterms:modified xsi:type="dcterms:W3CDTF">2021-06-06T09:20:00Z</dcterms:modified>
  <cp:revision>11</cp:revision>
  <dc:subject/>
  <dc:title>I've Been All Around This World</dc:title>
</cp:coreProperties>
</file>