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ma Tried, </w:t>
      </w:r>
      <w:r>
        <w:rPr>
          <w:rFonts w:cs="Arial" w:ascii="Arial" w:hAnsi="Arial"/>
        </w:rPr>
        <w:t>Merle Haggard, 1968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A</w:t>
        <w:tab/>
        <w:t>A</w:t>
        <w:tab/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ab/>
        <w:tab/>
        <w:tab/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thing I remember know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a lonesome whistle blow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youngun's dream of growing up to ri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a freight train leaving town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knowing where I's bound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could steer me right but Mama tri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and only rebel child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a family meek and mild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seemed to know what lay in st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pite all my Sunday learn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wards the bad I kept on turn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Til Mama couldn't hold me anym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turned twenty-one in prison doing life without parol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could steer me right but Mama tried, Mama trie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tried to raise me better but her pleading I denie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That leaves no one but me to blame cause Mama tri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old Daddy rest his soul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ft my mom a heavy loa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ried so very hard to fill his shoe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king hours without rest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nted me to have the best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ried to raise me right but I refus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1/10/07,  9/19/08, 5/22/09, 1/27/2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 Horrigan</cp:lastModifiedBy>
  <cp:lastPrinted>2021-01-27T21:01:00Z</cp:lastPrinted>
  <dcterms:modified xsi:type="dcterms:W3CDTF">2021-01-28T05:02:00Z</dcterms:modified>
  <cp:revision>38</cp:revision>
  <dc:subject/>
  <dc:title>3/8/03</dc:title>
</cp:coreProperties>
</file>