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ss and Less</w:t>
      </w:r>
      <w:r>
        <w:rPr>
          <w:rFonts w:cs="Arial" w:ascii="Arial" w:hAnsi="Arial"/>
          <w:sz w:val="28"/>
          <w:szCs w:val="28"/>
        </w:rPr>
        <w:t>, Tim O'Brie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C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ry to travel around with less and les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I tried them all and the simple way is the way that's best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ve a lot of time not havin' to choos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lor shirt I wear or which pair of shoe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need a guitar to sing my son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ver I land I'll always get alon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up and down the road a time or two I gues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I try to travel around with less and les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d a woman once, she was not my wif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ok a long detour on the road of lif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rried that weight and almost broke my back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arly lost the ones I love getting' back on track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Wasted lots of time and I still feel the pain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de a vow that I won't go through that again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ffee in the mornin' a little wine at night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eal somewhere in the middle I think I'll be alright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my pride, I got a smile to greet the da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I got a friend or two to help me through when I lose my wa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need a guitar to sing my son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ver I land I'll always get alon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up and down the road a time or two I gues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it's time to travel around with less and les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edits: 3/3/11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David Horrigan</cp:lastModifiedBy>
  <cp:lastPrinted>2006-12-05T23:48:00Z</cp:lastPrinted>
  <dcterms:modified xsi:type="dcterms:W3CDTF">2019-04-09T01:25:00Z</dcterms:modified>
  <cp:revision>11</cp:revision>
  <dc:subject/>
  <dc:title>3/8/03</dc:title>
</cp:coreProperties>
</file>