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Last Letter Home</w:t>
      </w:r>
      <w:r>
        <w:rPr>
          <w:rFonts w:cs="Arial" w:ascii="Arial" w:hAnsi="Arial"/>
        </w:rPr>
        <w:t>, David "Butch" Mcdade &amp; James.H.Brown J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0"/>
          <w:szCs w:val="20"/>
        </w:rPr>
        <w:t>verse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: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Em</w:t>
        <w:tab/>
        <w:t>Em</w:t>
        <w:tab/>
        <w:t>G</w:t>
        <w:tab/>
        <w:t>G</w:t>
        <w:tab/>
        <w:tab/>
        <w:tab/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Em</w:t>
        <w:tab/>
        <w:t>Em</w:t>
        <w:tab/>
        <w:t>G</w:t>
        <w:tab/>
        <w:t>D</w:t>
        <w:tab/>
        <w:tab/>
        <w:tab/>
        <w:tab/>
        <w:tab/>
        <w:tab/>
        <w:tab/>
        <w:tab/>
        <w:t>6</w:t>
        <w:tab/>
        <w:t>6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heard the cannons thunder’n at n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cannot help but wonder if the rebels cause is right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 morphine seems to do no good at all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ould run away it I would not fall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: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dreamed of a rose in a Spanish garden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kissed you and I placed it in your hair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f I'm ever on my feet again I will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ill, run all the way just to meet you ther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joined the southern cavalry for fu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d rode a thousand horses, Always had a way with a gu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I'm among the horseless riders ly’n still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wallowed up by the cause on the Evil’s hill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the day I watched those southern boys go down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y lay like Georgia peaches bruised and broken on the ground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rough the night I wondered was it worth the pain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cried not revenge I called your nam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6/23/12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50:00Z</dcterms:created>
  <dc:creator>David Horrigan</dc:creator>
  <dc:description/>
  <cp:keywords/>
  <dc:language>en-US</dc:language>
  <cp:lastModifiedBy>David</cp:lastModifiedBy>
  <cp:lastPrinted>2005-05-30T23:29:00Z</cp:lastPrinted>
  <dcterms:modified xsi:type="dcterms:W3CDTF">2012-06-24T04:25:00Z</dcterms:modified>
  <cp:revision>16</cp:revision>
  <dc:subject/>
  <dc:title>3/8/03</dc:title>
</cp:coreProperties>
</file>