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I Feel The Blues Moving In</w:t>
      </w:r>
      <w:r>
        <w:rPr>
          <w:rFonts w:cs="Arial" w:ascii="Arial" w:hAnsi="Arial"/>
        </w:rPr>
        <w:t>, Del McCour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G</w:t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ough the miles are between us, I thought our love would strength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it had, so many times bef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something has happened, I can see it in your writ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an tell my world is crumbling and the blues are at my doo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>The last letter that you wrote was on a blue piece of paper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old feelings back, the clouds are moving i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beginning of the end is near I feel your love is fading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darkness, it seems I have no friend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feel the blues moving i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h it's not the words you wrote that left me sad and broken heart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 put me in this sad shape I'm 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tween the lines and mixed emotions are the teardrops on the pap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said that's all I write you now I'll close for now old frie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state of mind is desperate as the hole that I'm sinking i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ets deeper while I'm digging to get ou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please give me the right answer to the question I'm ask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you still love me it would turn my world arou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/20/10</w:t>
      </w:r>
    </w:p>
    <w:sectPr>
      <w:footerReference w:type="default" r:id="rId2"/>
      <w:type w:val="nextPage"/>
      <w:pgSz w:w="12240" w:h="15840"/>
      <w:pgMar w:left="1440" w:right="576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21:00Z</dcterms:created>
  <dc:creator>Preferred Customer</dc:creator>
  <dc:description/>
  <cp:keywords/>
  <dc:language>en-US</dc:language>
  <cp:lastModifiedBy>David Horrigan</cp:lastModifiedBy>
  <cp:lastPrinted>2009-12-19T01:30:00Z</cp:lastPrinted>
  <dcterms:modified xsi:type="dcterms:W3CDTF">2019-04-09T01:14:00Z</dcterms:modified>
  <cp:revision>5</cp:revision>
  <dc:subject/>
  <dc:title>I've Been All Around This World</dc:title>
</cp:coreProperties>
</file>