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ot Corn Cold Corn</w:t>
      </w:r>
      <w:r>
        <w:rPr>
          <w:rFonts w:cs="Arial" w:ascii="Arial" w:hAnsi="Arial"/>
          <w:sz w:val="28"/>
          <w:szCs w:val="28"/>
        </w:rPr>
        <w:t>, Traditional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G</w:t>
        <w:tab/>
        <w:tab/>
        <w:tab/>
        <w:tab/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</w:t>
        <w:tab/>
        <w:t>D</w:t>
        <w:tab/>
        <w:tab/>
        <w:tab/>
        <w:tab/>
        <w:tab/>
        <w:t>5</w:t>
        <w:tab/>
        <w:t>5</w:t>
        <w:tab/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G</w:t>
        <w:tab/>
        <w:tab/>
        <w:tab/>
        <w:tab/>
        <w:tab/>
        <w:t>1</w:t>
        <w:tab/>
        <w:t>1</w:t>
        <w:tab/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0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</w:t>
        <w:tab/>
        <w:t>D</w:t>
        <w:tab/>
        <w:t>D/</w:t>
        <w:tab/>
        <w:tab/>
        <w:tab/>
        <w:t>5</w:t>
        <w:tab/>
        <w:t>5</w:t>
        <w:tab/>
        <w:t>5/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0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G</w:t>
        <w:tab/>
        <w:tab/>
        <w:tab/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t corn, cold corn, bring along a demijoh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t corn, cold corn, bring along a demijoh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t corn, cold corn, bring along a demijoh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re thee well, Uncle Bill, see you in the morning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2"/>
          <w:szCs w:val="32"/>
        </w:rPr>
        <w:t xml:space="preserve">Yes, Sir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pstairs, downstairs, down in the kitche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pstairs, downstairs, down in the kitche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pstairs, downstairs, down in the kitche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e Uncle Bill, he's a raring and pitching,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es, Si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d Aunt Peggy won't you fill em up ag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d Aunt Peggy won't you fill em up ag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d Aunt Peggy won't you fill em up ag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in't had a drink since I don't know when,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es, Si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nder come the preacher and the children are cryi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nder come the preacher and the children are cryi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nder come the preacher and the children are cryi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ickens are a hollering, toenails are a flying,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es, Si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10/22/10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David Horrigan</cp:lastModifiedBy>
  <cp:lastPrinted>2010-09-15T01:13:00Z</cp:lastPrinted>
  <dcterms:modified xsi:type="dcterms:W3CDTF">2019-04-09T01:15:00Z</dcterms:modified>
  <cp:revision>20</cp:revision>
  <dc:subject/>
  <dc:title>3/8/03</dc:title>
</cp:coreProperties>
</file>