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Honey You Don’t Know My Mind</w:t>
      </w:r>
      <w:r>
        <w:rPr>
          <w:rFonts w:cs="Arial" w:ascii="Arial" w:hAnsi="Arial"/>
          <w:sz w:val="32"/>
          <w:szCs w:val="32"/>
        </w:rPr>
        <w:t>, Jimmy Skinne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C</w:t>
        <w:tab/>
        <w:t>(C)</w:t>
        <w:tab/>
        <w:tab/>
        <w:tab/>
        <w:t>1</w:t>
        <w:tab/>
        <w:t>1</w:t>
        <w:tab/>
        <w:t>1</w:t>
        <w:tab/>
        <w:t>4</w:t>
        <w:tab/>
        <w:t>(4)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Honey you don’t know my mind, I’m lonesome all the ti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Born to lose a drifter thats 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You can travel for so long, then a ramblers heart goes wrong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Baby you don’t know my mind toda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Heard the music of a rail, slept in every old dirty jail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And life’s too short for you to worry 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hen I find I can’t win, I’ll be checking out agai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Baby you don’t know my mind toda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’ve been a hobo and a tramp, my soul has done been stampe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Lord, things I know I learned the hard hard way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 ain’t here to judge or plea, but to give my poor heart eas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Baby you don’t know my mind toda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Honey you don’t know my mind, I’m lonesome all the ti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Born to lose a drifter that’s 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You say I’m sweet and kind, I can love you a thousand times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Baby you don’t know my mind toda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4/10/1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6:00Z</dcterms:created>
  <dc:creator/>
  <dc:description/>
  <dc:language>en-US</dc:language>
  <cp:lastModifiedBy/>
  <cp:lastPrinted>2015-04-10T01:50:00Z</cp:lastPrinted>
  <dcterms:modified xsi:type="dcterms:W3CDTF">2015-09-06T13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