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>Hey Joe</w:t>
      </w:r>
      <w:r>
        <w:rPr>
          <w:rFonts w:cs="Arial" w:ascii="Arial" w:hAnsi="Arial"/>
          <w:sz w:val="28"/>
          <w:szCs w:val="28"/>
        </w:rPr>
        <w:t>, Billy Roberts, 1962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C</w:t>
        <w:tab/>
        <w:t>G</w:t>
        <w:tab/>
        <w:t>D</w:t>
        <w:tab/>
        <w:t>A</w:t>
        <w:tab/>
        <w:tab/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E</w:t>
        <w:tab/>
        <w:t>E</w:t>
        <w:tab/>
        <w:t>E</w:t>
        <w:tab/>
        <w:t>E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y Joe, where you goin’ with that gun of yours?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y Joe, I said where you goin’ with that gun in your han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m goin’ down to shoot my lady, You know I caught her messin’ ‘round with a – nother ma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eah, I’m goin’ down to shoot my lady. You know I caught her messin’ ‘round with another man. Huh! And that ain’t cool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hey Joe, I heard you shot your woman down, You shot her down now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hey Joe,   I heard you shot your old lady down, You shot her down in the ground, Yeah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es, I did, I shot her, You know I caught her messin’ ‘round, messin’ ‘round town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h, yes I did, I shot her. You Know I caught my old Lady messin’ ‘round town, And have her the gun, And I shot her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y Joe, Where you gonna run to now, where you gonna go?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y Joe, I said Where you gonna run to now, where you gonna go?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m goin’ way down south, Way down to Mexico wa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m goin’ way down south, Way down where I can be free, Ain’t no one gonna find m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utro    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in’t no hang-man gonna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ain’t gonna put a rope around me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better believe it right now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gotta go now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y Joe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better run on down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odbye everybody. Ow!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</w:rPr>
        <w:t>edits: 1/5/14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7:27:00Z</dcterms:created>
  <dc:creator>David Horrigan</dc:creator>
  <dc:description/>
  <cp:keywords/>
  <dc:language>en-US</dc:language>
  <cp:lastModifiedBy>David</cp:lastModifiedBy>
  <cp:lastPrinted>2014-01-05T23:45:00Z</cp:lastPrinted>
  <dcterms:modified xsi:type="dcterms:W3CDTF">2014-01-06T07:45:00Z</dcterms:modified>
  <cp:revision>17</cp:revision>
  <dc:subject/>
  <dc:title>3/8/03</dc:title>
</cp:coreProperties>
</file>