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He's Fine</w:t>
      </w:r>
      <w:r>
        <w:rPr>
          <w:rFonts w:cs="Arial" w:ascii="Arial" w:hAnsi="Arial"/>
        </w:rPr>
        <w:t>, The Secret Sisters, 201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</w:rPr>
        <w:tab/>
        <w:t>D/C/</w:t>
        <w:tab/>
        <w:t>G</w:t>
        <w:tab/>
        <w:t>D/C/</w:t>
        <w:tab/>
        <w:t>G</w:t>
        <w:tab/>
        <w:tab/>
        <w:tab/>
        <w:tab/>
        <w:tab/>
        <w:tab/>
        <w:t>5/4/</w:t>
        <w:tab/>
        <w:t>1</w:t>
        <w:tab/>
        <w:t>5/4/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</w:rPr>
        <w:tab/>
        <w:t>Em/D/</w:t>
        <w:tab/>
        <w:t>G</w:t>
        <w:tab/>
        <w:t>Em/D/</w:t>
        <w:tab/>
        <w:t>G</w:t>
        <w:tab/>
        <w:tab/>
        <w:tab/>
        <w:tab/>
        <w:tab/>
        <w:tab/>
        <w:t>6/5/</w:t>
        <w:tab/>
        <w:t>1</w:t>
        <w:tab/>
        <w:t>6/5/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</w:t>
        <w:tab/>
        <w:t>C/G</w:t>
        <w:tab/>
        <w:t>C/G/D</w:t>
        <w:tab/>
        <w:t>G</w:t>
        <w:tab/>
        <w:tab/>
        <w:tab/>
        <w:tab/>
        <w:tab/>
        <w:tab/>
        <w:t>4/1</w:t>
        <w:tab/>
        <w:t>4/1</w:t>
        <w:tab/>
        <w:t>4/1/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</w:t>
        <w:tab/>
        <w:t>C/G</w:t>
        <w:tab/>
        <w:t>C/G/D</w:t>
        <w:tab/>
        <w:t>G</w:t>
        <w:tab/>
        <w:tab/>
        <w:tab/>
        <w:tab/>
        <w:tab/>
        <w:tab/>
        <w:t>4/1</w:t>
        <w:tab/>
        <w:t>4/1</w:t>
        <w:tab/>
        <w:t>4/1/5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Am</w:t>
        <w:tab/>
        <w:t>G</w:t>
        <w:tab/>
        <w:t>G</w:t>
        <w:tab/>
        <w:tab/>
        <w:tab/>
        <w:tab/>
        <w:tab/>
        <w:tab/>
        <w:t>2</w:t>
        <w:tab/>
        <w:t>2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nal 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C/G</w:t>
        <w:tab/>
        <w:t>C/G/D</w:t>
        <w:tab/>
        <w:t>Em</w:t>
        <w:tab/>
        <w:tab/>
        <w:tab/>
        <w:tab/>
        <w:tab/>
        <w:tab/>
        <w:t>1</w:t>
        <w:tab/>
        <w:t>4/1</w:t>
        <w:tab/>
        <w:t>4/1/5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</w:t>
        <w:tab/>
        <w:t>C/G</w:t>
        <w:tab/>
        <w:t>C/G/D</w:t>
        <w:tab/>
        <w:t>G</w:t>
        <w:tab/>
        <w:tab/>
        <w:tab/>
        <w:tab/>
        <w:tab/>
        <w:tab/>
        <w:t>4/1</w:t>
        <w:tab/>
        <w:t>4/1</w:t>
        <w:tab/>
        <w:t>4/1/5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/D</w:t>
        <w:tab/>
        <w:t>Em</w:t>
        <w:tab/>
        <w:t>C/G/D</w:t>
        <w:tab/>
        <w:t>G</w:t>
        <w:tab/>
        <w:tab/>
        <w:tab/>
        <w:tab/>
        <w:tab/>
        <w:tab/>
        <w:t>4/1/5</w:t>
        <w:tab/>
        <w:t>6</w:t>
        <w:tab/>
        <w:t>4/1/5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y White, Where is he tonight?  He’s sleeping with her in a Tennessee town and he is f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I lost my mind, and my wasted time.  I’m dreaming alone in a hotel bed that he is m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ught a gown to match his name, Kept my virtue just the sam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 I could offer to my love, A bride he could be proud of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was sure I held his heart, ‘Til a Louisiana girl tore us apar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tched him as he turned away, Into her arms, where he stay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nce my tears had all run out, I learned how to live withou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eces left behind in tow, I took to the hard roa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ngers know the songs I write.  They come to hear me sing at n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y don’t know I’ve paid the cost.  They don’t know what I lo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il all the miles erase my pain.   ‘Til all the hurt is gone ag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Searching for the next mistake.  Who never ever would repla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</w:rPr>
        <w:t>final 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outro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’m dreaming alone in a hotel bed that he is mine.  He’s sleeping with her in a Tennessee town and he is f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0/28/17, 4/1/18, 1/11/1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comments: On the chorus, the C chord is on the 4th beat before the G on the next 1 beat.  So it starts:  1, 2, 3, C/Davey, G/White..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On the verse, the 2nd chord (C or D) in each phrase is half as long as the 1st bar, making it a 2/4, not a 4/4 beat.  But it feels natural once you play it a few times.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03:00Z</dcterms:created>
  <dc:creator>David Horrigan</dc:creator>
  <dc:description/>
  <cp:keywords/>
  <dc:language>en-US</dc:language>
  <cp:lastModifiedBy>David</cp:lastModifiedBy>
  <cp:lastPrinted>2016-06-23T19:51:00Z</cp:lastPrinted>
  <dcterms:modified xsi:type="dcterms:W3CDTF">2019-01-12T07:56:00Z</dcterms:modified>
  <cp:revision>14</cp:revision>
  <dc:subject/>
  <dc:title>3/8/03</dc:title>
</cp:coreProperties>
</file>