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32"/>
          <w:szCs w:val="32"/>
        </w:rPr>
        <w:t>Good Lovin</w:t>
      </w:r>
      <w:r>
        <w:rPr>
          <w:rFonts w:cs="Arial" w:ascii="Comic Sans MS" w:hAnsi="Comic Sans MS"/>
          <w:sz w:val="28"/>
          <w:szCs w:val="28"/>
        </w:rPr>
        <w:t>, Resnick/Clar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  <w:sz w:val="20"/>
          <w:szCs w:val="20"/>
        </w:rPr>
        <w:t>intro/bridge: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A/G</w:t>
        <w:tab/>
        <w:t>D/G</w:t>
        <w:tab/>
        <w:t>A</w:t>
        <w:tab/>
        <w:tab/>
        <w:t>1/4</w:t>
        <w:tab/>
        <w:t>5/4</w:t>
        <w:tab/>
        <w:t>5/4</w:t>
        <w:tab/>
        <w:t>1/4</w:t>
        <w:tab/>
        <w:t>5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: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720" w:leader="none"/>
          <w:tab w:val="left" w:pos="900" w:leader="none"/>
          <w:tab w:val="left" w:pos="1440" w:leader="none"/>
          <w:tab w:val="left" w:pos="1620" w:leader="none"/>
          <w:tab w:val="left" w:pos="1800" w:leader="none"/>
          <w:tab w:val="left" w:pos="252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666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: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D/G</w:t>
        <w:tab/>
        <w:t>D/G</w:t>
        <w:tab/>
        <w:t>D/G</w:t>
        <w:tab/>
        <w:tab/>
        <w:tab/>
        <w:t>1/4</w:t>
        <w:tab/>
        <w:t>1/4</w:t>
        <w:tab/>
        <w:t>1/4</w:t>
        <w:tab/>
        <w:t>1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</w:t>
        <w:tab/>
        <w:t>E</w:t>
        <w:tab/>
        <w:t>A</w:t>
        <w:tab/>
        <w:t>A</w:t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>D/G</w:t>
        <w:tab/>
        <w:t>A/G</w:t>
        <w:tab/>
        <w:tab/>
        <w:tab/>
        <w:t>1/4</w:t>
        <w:tab/>
        <w:t>5/4</w:t>
        <w:tab/>
        <w:t>1/4</w:t>
        <w:tab/>
        <w:t>5/4</w:t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/G</w:t>
        <w:tab/>
        <w:t>A/G</w:t>
        <w:tab/>
        <w:tab/>
        <w:tab/>
        <w:tab/>
        <w:tab/>
        <w:t>1/4</w:t>
        <w:tab/>
        <w:t>5/4</w:t>
        <w:tab/>
        <w:tab/>
      </w:r>
    </w:p>
    <w:p>
      <w:pPr>
        <w:pStyle w:val="Footer"/>
        <w:tabs>
          <w:tab w:val="clear" w:pos="8640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32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7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I was feelin', so bad 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I asked my family doctor just what I ha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said "Doctor" (Doctor),  Mister M.D. (Doctor)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Now can you tell me, what's ailing me? (Doctor)  He said..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/>
      </w:pPr>
      <w:r>
        <w:rPr>
          <w:rFonts w:cs="Arial" w:ascii="Arial" w:hAnsi="Arial"/>
          <w:sz w:val="28"/>
          <w:szCs w:val="28"/>
        </w:rPr>
        <w:t>chorus: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/>
      </w:pPr>
      <w:r>
        <w:rPr>
          <w:rFonts w:cs="Arial" w:ascii="Arial" w:hAnsi="Arial"/>
          <w:sz w:val="28"/>
          <w:szCs w:val="28"/>
        </w:rPr>
        <w:t>yeah yeah yeah yeah yeah   (Yeah Yeah Yeah Yeah Yeah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you need, all you really need,</w:t>
      </w:r>
    </w:p>
    <w:p>
      <w:pPr>
        <w:pStyle w:val="Footer"/>
        <w:tabs>
          <w:tab w:val="left" w:pos="180" w:leader="none"/>
          <w:tab w:val="left" w:pos="72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 good lovin'.  (Cause you got to have love) Good lovin'.  (Everybody got to have love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 lovin'.  (A little good love, now baby good lovin'.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 come on baby, squeeze me tigh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Don't you want your daddy to feel alright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I said now baby (baby), Now it's for sure (baby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ve got the fever, (baby), you've got the cure (baby)  She said…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/1/6, 4/10/16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ood Lovin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18"/>
          <w:szCs w:val="18"/>
        </w:rPr>
        <w:t>D--------------------------------------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---3--3--3p1-----1--1-----1-----1h2--3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--------------3--------3-----3-----------------------------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-----------|-----------|-------------|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-----------|-----------|-------------|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G-----------|-----------|-------------|---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D-----------|-----7--10-|------9--12--|-----7--10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A-----7--10-|--8--------|--10---------|--8------------------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---8-------|-----------|-------------|---------------------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  F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  F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  F  G  F</w:t>
      </w:r>
    </w:p>
    <w:p>
      <w:pPr>
        <w:pStyle w:val="Normal"/>
        <w:shd w:fill="F5F5F5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C  F  G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b/>
      <w:bCs/>
      <w:color w:val="FFC600"/>
      <w:sz w:val="13"/>
      <w:szCs w:val="13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07:43:00Z</dcterms:created>
  <dc:creator>David Horrigan</dc:creator>
  <dc:description/>
  <cp:keywords/>
  <dc:language>en-US</dc:language>
  <cp:lastModifiedBy>David Horrigan</cp:lastModifiedBy>
  <cp:lastPrinted>2016-04-17T00:38:00Z</cp:lastPrinted>
  <dcterms:modified xsi:type="dcterms:W3CDTF">2019-04-13T01:32:00Z</dcterms:modified>
  <cp:revision>14</cp:revision>
  <dc:subject/>
  <dc:title>3/8/03</dc:title>
</cp:coreProperties>
</file>