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Folsom Prison Blues</w:t>
      </w:r>
      <w:r>
        <w:rPr>
          <w:rFonts w:cs="Arial" w:ascii="Arial" w:hAnsi="Arial"/>
          <w:sz w:val="32"/>
          <w:szCs w:val="32"/>
        </w:rPr>
        <w:t>, Johnny Cash, 1953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E</w:t>
        <w:tab/>
        <w:t>E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B</w:t>
        <w:tab/>
        <w:t>B</w:t>
        <w:tab/>
        <w:t>E</w:t>
        <w:tab/>
        <w:t>E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ear the train a-comin'.  It's rollin' 'round the bend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And I ain't seen the sunshine since I don't know when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stuck at Folsom Prison and time keeps draggin' on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at train keeps a-rollin' on down to San Anton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was just a baby, my momma told me, "Son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Always be a good boy.  Don't ever play with guns."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shot a man in Reno, just to watch him di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hear that whistle blowin', I hang my head and cry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I bet there's rich folk eatin, in a fancy dining car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're prob'ly drinkin' coffee, and smokin' big cigars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know I had it comin', I know I can't be fre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ose people keep a-movin', and that's what tortures m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f they freed me from this prison, if that railroad train was mine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bet I'd move it all a little farther down the line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r from Folsom Prison, that's where I want to stay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'd let that lonesome whistle blow my blues away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8/24/04, 4/1/07, 12/30/18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</w:rPr>
        <w:t>Well no one has requested this but here are the riffs from Johnny Cash's "Folsom Prison Blues".  I'd like to see tab/chords for any of his other songs, particularly "Ring of Fire."    All mistakes are mine alone ... Kevin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    = hammer 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    = pull off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    = bend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B7) = chord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RO and END ...  (in E, for n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       1 1               Verse = E A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 2 2 2     2                 alternate pick / downstr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        3b4b3 0         ie. pick 5th / down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</w:t>
      </w:r>
      <w:r>
        <w:rPr>
          <w:rFonts w:cs="Courier New" w:ascii="Courier New" w:hAnsi="Courier New"/>
          <w:color w:val="000000"/>
        </w:rPr>
        <w:t>pick 6th /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LO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7 9p7 10 7      7 9p7 9b10b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  8h9              8h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                                      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7 6 5     5           5       5   9 5   12 11 12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              5           5       5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       6 6     6   6 6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   0h2   2     2     2     0h2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A        2                       2         0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E  0           0   3h5     0           0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D                                    1   1   1   1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 2 (B7)   (B7) 2 (B7)   (B7) 0h2 2   2   1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   2             2                          2b3b2 0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/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7:03:00Z</dcterms:created>
  <dc:creator>Dave Horrigan</dc:creator>
  <dc:description/>
  <dc:language>en-US</dc:language>
  <cp:lastModifiedBy>David</cp:lastModifiedBy>
  <cp:lastPrinted>2018-12-30T23:04:00Z</cp:lastPrinted>
  <dcterms:modified xsi:type="dcterms:W3CDTF">2018-12-31T07:04:00Z</dcterms:modified>
  <cp:revision>3</cp:revision>
  <dc:subject/>
  <dc:title>3/27/2001</dc:title>
</cp:coreProperties>
</file>