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Feathered Indians</w:t>
      </w:r>
      <w:r>
        <w:rPr>
          <w:rFonts w:cs="Arial" w:ascii="Arial" w:hAnsi="Arial"/>
        </w:rPr>
        <w:t>, Tyler Childers, 2017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capo 5 chords, key of G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7</w:t>
        <w:tab/>
        <w:t>A7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7</w:t>
        <w:tab/>
        <w:t>A7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7</w:t>
        <w:tab/>
        <w:t>A7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7</w:t>
        <w:tab/>
        <w:t>A7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/A</w:t>
        <w:tab/>
        <w:t>G</w:t>
        <w:tab/>
        <w:t>G</w:t>
        <w:tab/>
        <w:tab/>
        <w:tab/>
        <w:tab/>
        <w:t>6/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/A</w:t>
        <w:tab/>
        <w:t>G</w:t>
        <w:tab/>
        <w:t>G</w:t>
        <w:tab/>
        <w:tab/>
        <w:tab/>
        <w:tab/>
        <w:t>6/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A</w:t>
        <w:tab/>
        <w:t>A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my buckle makes impressions on the inside of her thig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are little feathered indians where we tussled through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'd known she was religious then I wouldn't have came ston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the house such an angel too fucked up to get back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in' over West Virginia smoking Spirits on the roo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asked ain't anybody told ya that them things are bad for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id many folks had warned me, there's been several people tr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 till now there ain't been nothing I couldn't leave beh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32"/>
          <w:szCs w:val="32"/>
        </w:rPr>
        <w:t>Hold me close my dear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32"/>
          <w:szCs w:val="32"/>
        </w:rPr>
        <w:t>Sing your whisperin' song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32"/>
          <w:szCs w:val="32"/>
        </w:rPr>
        <w:t>Softly in my ear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will sing along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ney, tell me how your love runs true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how I can always count on you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be there when the bullets fly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d run across the river just to hold you to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my heart is sweatin' bullets from the circles it has rac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ke a little feathered indian calling out the clouds for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go runnin' through the thicket, I go careless through the thorn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to hold her for a minute, always leaves me wanting mor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re the sun comes up about ten in the morn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sun goes down about three in the d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you'll fill your cup with whatever bitter brew you're drink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you spend your life just thinking of how to get aw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9/21, 10/2/21, 11/13/21, 1/1/2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0:53:00Z</dcterms:created>
  <dc:creator>David Horrigan</dc:creator>
  <dc:description/>
  <cp:keywords/>
  <dc:language>en-US</dc:language>
  <cp:lastModifiedBy>Owner</cp:lastModifiedBy>
  <cp:lastPrinted>2022-01-01T22:14:00Z</cp:lastPrinted>
  <dcterms:modified xsi:type="dcterms:W3CDTF">2022-01-02T06:14:00Z</dcterms:modified>
  <cp:revision>35</cp:revision>
  <dc:subject/>
  <dc:title>3/8/03</dc:title>
</cp:coreProperties>
</file>