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Eight More Miles</w:t>
      </w:r>
      <w:r>
        <w:rPr>
          <w:rFonts w:cs="Arial" w:ascii="Arial" w:hAnsi="Arial"/>
        </w:rPr>
        <w:t>, Claire Lynch, Laurie Lewis, Lynn Morris &amp; Rhonda Vincent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Key of A, capo 2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erse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horus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C</w:t>
        <w:tab/>
        <w:t>G</w:t>
        <w:tab/>
        <w:t>G</w:t>
        <w:tab/>
        <w:tab/>
        <w:tab/>
        <w:tab/>
        <w:tab/>
        <w:t>1</w:t>
        <w:tab/>
        <w:t>4</w:t>
        <w:tab/>
        <w:t>1</w:t>
        <w:tab/>
        <w:t>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more miles and I’ll be hom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ck in your grace where I belo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night I’m sleeping in my own bed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my blue tic feather pillow underneath my head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feel the wheels, over 65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don’t know when I’ve felt so aliv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more miles, 8 more miles,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’ll be home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nce I’ve been gone everything’s chang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’s been 2 weeks of steady ra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gwood’s blooming pink and whit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at doggone smell of new born grass is everywhere tonight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weet southern south I never knew,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st how much I could miss you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more miles, 8 more miles,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’ll be home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ve crossed the Rockies on a silver tra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walked through Ballard in the pouring ra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ve met strangers I’ve come to lov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ve played bluegrass with the Chieftains in the Dublin hotel pubs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 and I dearly love these memories,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all that matters right now is me,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more miles, 8 more miles,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’ll be home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more miles, 8 more miles,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’ll be ho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3/15/9, 4/3/9</w:t>
      </w:r>
    </w:p>
    <w:sectPr>
      <w:footerReference w:type="default" r:id="rId2"/>
      <w:type w:val="nextPage"/>
      <w:pgSz w:w="12240" w:h="15840"/>
      <w:pgMar w:left="1440" w:right="576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6:31:00Z</dcterms:created>
  <dc:creator>Preferred Customer</dc:creator>
  <dc:description/>
  <cp:keywords/>
  <dc:language>en-US</dc:language>
  <cp:lastModifiedBy>David Horrigan</cp:lastModifiedBy>
  <cp:lastPrinted>2009-03-15T00:23:00Z</cp:lastPrinted>
  <dcterms:modified xsi:type="dcterms:W3CDTF">2019-04-10T19:42:00Z</dcterms:modified>
  <cp:revision>19</cp:revision>
  <dc:subject/>
  <dc:title>I've Been All Around This World</dc:title>
</cp:coreProperties>
</file>