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ep Elem Blues</w:t>
      </w:r>
      <w:r>
        <w:rPr>
          <w:rFonts w:cs="Arial" w:ascii="Arial" w:hAnsi="Arial"/>
          <w:sz w:val="28"/>
          <w:szCs w:val="28"/>
        </w:rPr>
        <w:t>, traditional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>E</w:t>
        <w:tab/>
        <w:t>E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A</w:t>
        <w:tab/>
        <w:t>A</w:t>
        <w:tab/>
        <w:t>E</w:t>
        <w:tab/>
        <w:t>E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B</w:t>
        <w:tab/>
        <w:t>B</w:t>
        <w:tab/>
        <w:t>E</w:t>
        <w:tab/>
        <w:t>E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if you go down to Deep Elem, put your money in your sho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men in Deep Elem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, your daddy's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, your daddy's got them Deep Elem blu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to have a little fun,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that ten dollars ready when the policeman come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I knew a preacher, preached the bible through and through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went down to Deep Elem now his preaching days are through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ce I had a girlfriend, she meant the world to m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went down to Deep Elem, now she ain't what she used to b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put your money in your pant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dheads in Deep Elem they don't give a man a chance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you go down to Deep Elem, put your money in your sock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edheads in Deep Elem, they'll put you on the rocks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 sweet mama …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  <w:tab w:val="left" w:pos="10620" w:leader="none"/>
        </w:tabs>
        <w:rPr>
          <w:sz w:val="16"/>
          <w:szCs w:val="16"/>
        </w:rPr>
      </w:pPr>
      <w:r>
        <w:rPr>
          <w:sz w:val="16"/>
          <w:szCs w:val="16"/>
        </w:rPr>
        <w:t>edits: 8/11/07 , 3/14/08, 3/6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8:01:00Z</dcterms:created>
  <dc:creator>David Horrigan</dc:creator>
  <dc:description/>
  <cp:keywords/>
  <dc:language>en-US</dc:language>
  <cp:lastModifiedBy>David</cp:lastModifiedBy>
  <cp:lastPrinted>2018-12-30T22:55:00Z</cp:lastPrinted>
  <dcterms:modified xsi:type="dcterms:W3CDTF">2018-12-31T07:49:00Z</dcterms:modified>
  <cp:revision>18</cp:revision>
  <dc:subject/>
  <dc:title>3/8/03</dc:title>
</cp:coreProperties>
</file>