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Cash on the Barrel Hea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Louvin Brothers, </w:t>
      </w:r>
      <w:r>
        <w:rPr>
          <w:rFonts w:cs="Roboto" w:ascii="Roboto" w:hAnsi="Roboto"/>
          <w:color w:val="666666"/>
          <w:sz w:val="20"/>
          <w:szCs w:val="20"/>
          <w:shd w:fill="FFFFFF" w:val="clear"/>
        </w:rPr>
        <w:t>19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</w:t>
        <w:tab/>
        <w:t>D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</w:t>
        <w:tab/>
      </w:r>
      <w:r>
        <w:rPr>
          <w:rFonts w:cs="Arial" w:ascii="Comic Sans MS" w:hAnsi="Comic Sans MS"/>
        </w:rPr>
        <w:t>D/D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  <w:tab/>
        <w:t>D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t in a little trouble, at the county sea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awd, they put me in the jail house, for loafing on the stre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n the judge heard the verdict, I was a guilty m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e said forty-five dollars, or thirty days in the c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'll be cash, on the barrel head, s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You can take your choice, you're twenty-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No money down, no credit pl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No time to chase you, cause I'm a busy ma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ound a telephone number, on a laundry slip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 had a good hearted jailer, with a six gun hip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e let me call long distance, she said number pleas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nd no sooner than I told her, she shouted out at 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'll be cash on the barrel head s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Not part not half but the entire su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No money down, no credit pl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ause a little bird told me, you're a travellin' m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irty days in the jailhouse, six days on the r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 was feeling mighty hungry, my feet a heavy l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aw a Greyhound coming, stuck up my thum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ust before I got seated, the driver caught my ar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'll be cash, on the barrel head s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is old gray dog, gets paid to ru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hen the engine starts, lawd, the wheels will ro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Give me cash on the barrelhead, I'll take you down the r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11/17/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1-11-09T20:58:00Z</cp:lastPrinted>
  <dcterms:modified xsi:type="dcterms:W3CDTF">2021-11-18T03:09:00Z</dcterms:modified>
  <cp:revision>59</cp:revision>
  <dc:subject/>
  <dc:title>3/8/03</dc:title>
</cp:coreProperties>
</file>