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ye Bye Love</w:t>
      </w:r>
      <w:r>
        <w:rPr>
          <w:rFonts w:cs="Arial" w:ascii="Arial" w:hAnsi="Arial"/>
          <w:sz w:val="28"/>
          <w:szCs w:val="28"/>
        </w:rPr>
        <w:t>, The Everly Brothers, 1957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erse: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>G</w:t>
        <w:tab/>
        <w:t>G</w:t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horus: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G</w:t>
        <w:tab/>
        <w:t>D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D/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G</w:t>
        <w:tab/>
        <w:t>D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D/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 xml:space="preserve">D </w:t>
        <w:tab/>
        <w:t>D/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</w:r>
    </w:p>
    <w:p>
      <w:pPr>
        <w:pStyle w:val="Footer"/>
        <w:tabs>
          <w:tab w:val="clear" w:pos="432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center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 goes my baby, with someone new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 sure looks happy.  I sure am blue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 was my baby, till he stepped in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odbye to romance, that might have been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ye, bye, love. Bye, bye, happiness.  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llo loneliness. I think i'm a gonna cry.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ye, bye, love. Bye, bye, sweet caress. 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llo emptiness. I feel like I could die. Bye, bye, my love bye, bye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through with romance.  I'm through with love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through with counting, the stars above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here's the reason, that I'm so free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lovin' baby, is through with 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/>
      </w:pPr>
      <w:r>
        <w:rPr>
          <w:rFonts w:cs="Arial" w:ascii="Arial" w:hAnsi="Arial"/>
        </w:rPr>
        <w:t>edits:  3/21/15</w:t>
      </w:r>
    </w:p>
    <w:sectPr>
      <w:footerReference w:type="default" r:id="rId2"/>
      <w:type w:val="nextPage"/>
      <w:pgSz w:w="12240" w:h="15840"/>
      <w:pgMar w:left="1152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9:24:00Z</dcterms:created>
  <dc:creator>David Horrigan</dc:creator>
  <dc:description/>
  <cp:keywords/>
  <dc:language>en-US</dc:language>
  <cp:lastModifiedBy>David Horrigan</cp:lastModifiedBy>
  <cp:lastPrinted>2015-03-21T23:32:00Z</cp:lastPrinted>
  <dcterms:modified xsi:type="dcterms:W3CDTF">2015-03-22T07:32:00Z</dcterms:modified>
  <cp:revision>21</cp:revision>
  <dc:subject/>
  <dc:title>3/8/03</dc:title>
</cp:coreProperties>
</file>