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Borrowed Day</w:t>
      </w:r>
      <w:r>
        <w:rPr>
          <w:rFonts w:cs="Arial" w:ascii="Arial" w:hAnsi="Arial"/>
        </w:rPr>
        <w:t>, David Horrigan, 198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 – repeat this pattern for intro, verses, sol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Em</w:t>
        <w:tab/>
        <w:t>Em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 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</w:rPr>
        <w:t>(6x)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 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set the sails, and they tied the lines, as they set sail from the harb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left their wives, what a wonderful life, wondrin' "Will we ever return"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ridge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hey were not sure why, and they didn't seem to ca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</w:rPr>
        <w:t>It was a need for freedom, a breath of salt ai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he ship was their lady, the unknown their ho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A good breeze brother.  May they never be al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ridge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 climbed the mast wondering will they laugh if he doesn't leap into his fat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</w:rPr>
        <w:t>Out on the yardarm, he took a deep breath.  Blessing himself, he dove to his …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other storm blew up, will they weather it through? They'll do what they can, like me and you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y the grace of God they're still sailing today.  Rememberin’ each day is a borrowed 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4/21/6 , 12/9/6, 2/12/16, 7/20/1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1* chord    C2* chord    C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3------------2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1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--2------------2------------2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3------------3------------3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560" w:leader="none"/>
          <w:tab w:val="left" w:pos="10080" w:leader="none"/>
        </w:tabs>
        <w:rPr/>
      </w:pPr>
      <w:r>
        <w:rPr>
          <w:rFonts w:cs="Arial" w:ascii="Arial" w:hAnsi="Arial"/>
          <w:sz w:val="16"/>
          <w:szCs w:val="16"/>
        </w:rPr>
        <w:t>Core of song written by D Horrigan, 8/85, hotel on Geary St., S.F. while looking for work and an apt. for a week before moving to Oakland.  Chords, riffs and lyrics completed a couple months later. Transcribed 1/21/04 and 9/15/04 from Mansion Cellars record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 Horrigan</cp:lastModifiedBy>
  <cp:lastPrinted>2007-10-20T22:15:00Z</cp:lastPrinted>
  <dcterms:modified xsi:type="dcterms:W3CDTF">2019-04-04T18:10:00Z</dcterms:modified>
  <cp:revision>42</cp:revision>
  <dc:subject/>
  <dc:title>3/8/03</dc:title>
</cp:coreProperties>
</file>