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color w:val="333333"/>
          <w:sz w:val="40"/>
        </w:rPr>
        <w:t xml:space="preserve">Blue Night, </w:t>
      </w:r>
      <w:r>
        <w:rPr>
          <w:color w:val="333333"/>
        </w:rPr>
        <w:t>Bill Monro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D</w:t>
        <w:tab/>
        <w:t>D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G</w:t>
        <w:tab/>
        <w:t>G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D</w:t>
        <w:tab/>
        <w:t>G</w:t>
        <w:tab/>
        <w:t>D</w:t>
        <w:tab/>
        <w:t>D</w:t>
        <w:tab/>
        <w:tab/>
        <w:tab/>
        <w:tab/>
        <w:tab/>
        <w:t>1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A</w:t>
        <w:tab/>
        <w:t>A</w:t>
        <w:tab/>
        <w:t>D</w:t>
        <w:tab/>
        <w:t>D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Verdana" w:hAnsi="Verdana" w:cs="Verdana"/>
          <w:sz w:val="28"/>
          <w:szCs w:val="20"/>
        </w:rPr>
      </w:pPr>
      <w:r>
        <w:rPr>
          <w:rFonts w:cs="Verdana" w:ascii="Verdana" w:hAnsi="Verdana"/>
          <w:sz w:val="28"/>
          <w:szCs w:val="20"/>
        </w:rPr>
      </w:r>
    </w:p>
    <w:p>
      <w:pPr>
        <w:pStyle w:val="TextBody"/>
        <w:rPr/>
      </w:pPr>
      <w:r>
        <w:rPr/>
        <w:t>Blue night I got you on my mind</w:t>
        <w:br/>
        <w:t xml:space="preserve">Blue night I can't keep from crying </w:t>
        <w:br/>
        <w:t>You found someone that was new</w:t>
        <w:br/>
        <w:t>You quit someone that you knew was true</w:t>
        <w:br/>
        <w:t>Blue night I got you on my mind</w:t>
        <w:br/>
        <w:br/>
        <w:t>Blue night blue’s I can be</w:t>
        <w:br/>
        <w:t>I don't know what'll become of me</w:t>
        <w:br/>
        <w:t>Where we used to walk I walk alone</w:t>
        <w:br/>
        <w:t>With an aching heart because my love is gone</w:t>
        <w:br/>
        <w:t>Blue night blue’s I can be</w:t>
        <w:br/>
        <w:br/>
        <w:t>Blue night, I'm all alone</w:t>
        <w:br/>
        <w:t>I used to call you on the telephone</w:t>
        <w:br/>
        <w:t>Well, I used to call and it made you glad</w:t>
        <w:br/>
        <w:t>Now I call and it makes you mad</w:t>
        <w:br/>
        <w:t>Blue night, I'm all alone</w:t>
        <w:br/>
        <w:br/>
        <w:t>Blue night all by myself</w:t>
        <w:br/>
        <w:t>Since you put me on the shelf</w:t>
        <w:br/>
        <w:t>There's just one thing that you should know</w:t>
        <w:br/>
        <w:t>You're gonna reap just what you sow</w:t>
        <w:br/>
        <w:t>Blue night, all by myself</w:t>
        <w:br/>
        <w:t>Blue night, all by myself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edits: 12/1/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1:12:00Z</dcterms:created>
  <dc:creator>Peter Grote</dc:creator>
  <dc:description/>
  <cp:keywords/>
  <dc:language>en-US</dc:language>
  <cp:lastModifiedBy>David Horrigan</cp:lastModifiedBy>
  <dcterms:modified xsi:type="dcterms:W3CDTF">2019-04-09T01:02:00Z</dcterms:modified>
  <cp:revision>9</cp:revision>
  <dc:subject/>
  <dc:title>Sitting Alone In The Moonlight</dc:title>
</cp:coreProperties>
</file>