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Big River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Johnny Cash, 195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</w:t>
        <w:tab/>
        <w:t>D</w:t>
        <w:tab/>
        <w:tab/>
        <w:tab/>
        <w:tab/>
        <w:tab/>
        <w:tab/>
        <w:tab/>
        <w:t>1</w:t>
        <w:tab/>
        <w:t>1</w:t>
        <w:tab/>
        <w:t>2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I taught the weeping willow how to cry, cry, cry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taught the clouds how to cover up a clear blue sky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/>
      </w:pPr>
      <w:r>
        <w:rPr>
          <w:rFonts w:cs="Arial" w:ascii="Arial" w:hAnsi="Arial"/>
          <w:sz w:val="32"/>
          <w:szCs w:val="32"/>
        </w:rPr>
        <w:t>And the tears I cried for that woman are gonna flood you big river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/>
      </w:pPr>
      <w:r>
        <w:rPr>
          <w:rFonts w:cs="Arial" w:ascii="Arial" w:hAnsi="Arial"/>
          <w:sz w:val="32"/>
          <w:szCs w:val="32"/>
        </w:rPr>
        <w:t>Then I'm a gonna sit right here until I di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met her accident'ly in St. Paul, Minnesota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2"/>
          <w:szCs w:val="32"/>
        </w:rPr>
        <w:t>And it tore me up ev'ry time I heard her drawl, Southern draw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n I heard my dream was back downstream cavortin' in Davenport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2"/>
          <w:szCs w:val="32"/>
        </w:rPr>
        <w:t>And I followed you, Big River, when you calle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n you took me to St. Louis, later on down the river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2"/>
          <w:szCs w:val="32"/>
        </w:rPr>
        <w:t>A freighter said she's been here, but she's gone, boy, she's go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found her trail in Memphis, but she just walked up the block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2"/>
          <w:szCs w:val="32"/>
        </w:rPr>
        <w:t>She raised a few eyebrows and then she went on down alo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w, won't you batter on down by Baton Rouge, River Queen, roll o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ke that woman down to New Orleans, New Orleans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give up, I've had enough, take my blues on down to the gulf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 loves you, Big River, more than m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/>
      </w:pPr>
      <w:r>
        <w:rPr>
          <w:rFonts w:cs="Arial" w:ascii="Arial" w:hAnsi="Arial"/>
          <w:sz w:val="16"/>
          <w:szCs w:val="16"/>
        </w:rPr>
        <w:t>edits:  9/17/6 , 11/17/7, 9/20/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9:55:00Z</dcterms:created>
  <dc:creator>David Horrigan</dc:creator>
  <dc:description/>
  <cp:keywords/>
  <dc:language>en-US</dc:language>
  <cp:lastModifiedBy>David</cp:lastModifiedBy>
  <cp:lastPrinted>2008-09-19T22:26:00Z</cp:lastPrinted>
  <dcterms:modified xsi:type="dcterms:W3CDTF">2013-05-02T05:14:00Z</dcterms:modified>
  <cp:revision>25</cp:revision>
  <dc:subject/>
  <dc:title>3/8/03</dc:title>
</cp:coreProperties>
</file>