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rtha</w:t>
      </w:r>
      <w:r>
        <w:rPr>
          <w:rFonts w:cs="Arial" w:ascii="Arial" w:hAnsi="Arial"/>
          <w:sz w:val="28"/>
          <w:szCs w:val="28"/>
        </w:rPr>
        <w:t>, Jerry Garcia &amp; Robert Hun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ro / bridg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rse (repeat 4x)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rus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Am</w:t>
        <w:tab/>
        <w:t>G</w:t>
        <w:tab/>
        <w:t>C/D</w:t>
        <w:tab/>
        <w:tab/>
        <w:tab/>
        <w:tab/>
        <w:t>5</w:t>
        <w:tab/>
        <w:t>2</w:t>
        <w:tab/>
        <w:t>1</w:t>
        <w:tab/>
        <w:t>4/5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G</w:t>
        <w:tab/>
        <w:t>D</w:t>
        <w:tab/>
        <w:t>C</w:t>
        <w:tab/>
        <w:tab/>
        <w:tab/>
        <w:tab/>
        <w:tab/>
        <w:t>4</w:t>
        <w:tab/>
        <w:t>1</w:t>
        <w:tab/>
        <w:t>5</w:t>
        <w:tab/>
        <w:t>4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Am</w:t>
        <w:tab/>
        <w:t>C</w:t>
        <w:tab/>
        <w:tab/>
        <w:tab/>
        <w:tab/>
        <w:tab/>
        <w:tab/>
        <w:tab/>
        <w:t>2</w:t>
        <w:tab/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a hard run, runnin' from your window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s all night runnin', runnin', Lord I wonder if you ca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a run in, run around and I run dow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un around the corner, corner, Lord I run smack into a tre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to move, really had to move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's why if you please, I am on my bended knees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rtha don't you come around here anymo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rid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ressed myself in green, I went down unto the sea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y to see what's goin' down, try to read between the lin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a feelin' I was fallin', fallin, fallin, I turned around to se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rd a voice callin', you was runnin' after 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an into a rainstorm, I ducked back into a bar doo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's all night pourin', pourin' rainin', but not a drop on 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st me, test me, test me, why don't you arrest m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row me into the jail house, Lord until the sun goes dow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7/19/9</w:t>
      </w:r>
    </w:p>
    <w:sectPr>
      <w:footerReference w:type="default" r:id="rId2"/>
      <w:type w:val="nextPage"/>
      <w:pgSz w:w="12240" w:h="15840"/>
      <w:pgMar w:left="1440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8:05:00Z</dcterms:created>
  <dc:creator>Preferred Customer</dc:creator>
  <dc:description/>
  <cp:keywords/>
  <dc:language>en-US</dc:language>
  <cp:lastModifiedBy>David Horrigan</cp:lastModifiedBy>
  <cp:lastPrinted>2009-04-04T01:16:00Z</cp:lastPrinted>
  <dcterms:modified xsi:type="dcterms:W3CDTF">2019-04-08T21:10:00Z</dcterms:modified>
  <cp:revision>19</cp:revision>
  <dc:subject/>
  <dc:title>I've Been All Around This World</dc:title>
</cp:coreProperties>
</file>